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1 года                                                                          №  52/3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28.01.2021года № 40/25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внесении изменения в решение Совета муниципального района «Шилкинский район» от 28.01.2021года № 40/254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нести  изменения в </w:t>
      </w:r>
      <w:r>
        <w:rPr>
          <w:sz w:val="28"/>
          <w:szCs w:val="28"/>
        </w:rPr>
        <w:t>решение Совета муниципального района «Шилкинский район» от 28.01.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40/254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» (в редакции решения от 25.02.2021 года № 41/260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ющую часть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«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6 630 879,65 рублей:     1. Управлению инвестиционной политики и развития инфраструктуры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на софинансирование мероприятий в рамках субсидии в 2021 году на ремонт дороги «Усть -Теленгуй – Верх - Теленгуй» в сумме 983 198,56 рублей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емонт дороги общего пользования местного значения «Подъезд к с. Кыэкен» протяженностью 9. 035 км в сумме 1 055 781,24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ородскому поселению  «Шилкинское» на софинансирование мероприятий в рамках Плана центров экономического роста в 2021 году по ул. Ленина-Воровского в г.  Шилка в сумме: 258 145,4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ородскому поселению  «Холбонское» на финансирование мероприятий  по ремонту моста на ул. Набережная в пос. Холбон в сумме: 4 333754,40 рублей.».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                                                        С.Г. Швец</w:t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12-30T08:48:00Z</cp:lastPrinted>
  <dcterms:modified xsi:type="dcterms:W3CDTF">2021-12-29T23:49:00Z</dcterms:modified>
  <cp:revision>26</cp:revision>
  <dc:subject/>
  <dc:title>ПРОЕКТ</dc:title>
</cp:coreProperties>
</file>